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Lesson Plan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nit _______________________________________________    </w:t>
        <w:tab/>
        <w:tab/>
        <w:t>Lesson Number _______ of 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rade Level ________________            Time of Year to be Taught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ge 1: What will students know and be able to do at the end of this lesson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DO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KNOW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ge 2: How will you know that students can do that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DDD9C3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ge 3: What instructional activities will be used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ing/Activity 1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2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3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4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sing/Activity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erials Needed for this less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OTES on the Lesson Plan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Stage 1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Cs w:val="28"/>
        </w:rPr>
        <w:tab/>
        <w:t>DO</w:t>
        <w:tab/>
        <w:tab/>
      </w:r>
      <w:r>
        <w:rPr>
          <w:rFonts w:cs="Times New Roman" w:ascii="Times New Roman" w:hAnsi="Times New Roman"/>
          <w:szCs w:val="28"/>
        </w:rPr>
        <w:t xml:space="preserve">What do you want students to be able to </w:t>
      </w:r>
      <w:r>
        <w:rPr>
          <w:rFonts w:cs="Times New Roman" w:ascii="Times New Roman" w:hAnsi="Times New Roman"/>
          <w:i/>
          <w:szCs w:val="28"/>
          <w:u w:val="single"/>
        </w:rPr>
        <w:t>do</w:t>
      </w:r>
      <w:r>
        <w:rPr>
          <w:rFonts w:cs="Times New Roman" w:ascii="Times New Roman" w:hAnsi="Times New Roman"/>
          <w:szCs w:val="28"/>
        </w:rPr>
        <w:t xml:space="preserve"> at the end of the class?  This should be a real-life use of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>language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>KNOW</w:t>
        <w:tab/>
      </w:r>
      <w:r>
        <w:rPr>
          <w:rFonts w:cs="Times New Roman" w:ascii="Times New Roman" w:hAnsi="Times New Roman"/>
          <w:szCs w:val="28"/>
        </w:rPr>
        <w:t xml:space="preserve">What vocabulary, structures and/or culture do students need to </w:t>
      </w:r>
      <w:r>
        <w:rPr>
          <w:rFonts w:cs="Times New Roman" w:ascii="Times New Roman" w:hAnsi="Times New Roman"/>
          <w:i/>
          <w:szCs w:val="28"/>
          <w:u w:val="single"/>
        </w:rPr>
        <w:t>know</w:t>
      </w:r>
      <w:r>
        <w:rPr>
          <w:rFonts w:cs="Times New Roman" w:ascii="Times New Roman" w:hAnsi="Times New Roman"/>
          <w:szCs w:val="28"/>
        </w:rPr>
        <w:t xml:space="preserve"> in order to do what you have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>targeted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Stage 2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Cs w:val="28"/>
        </w:rPr>
        <w:t xml:space="preserve">How will you know that students can do what you targeted as a performance?  What will they do to demonstrate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that to you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Stage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Cs w:val="28"/>
        </w:rPr>
        <w:t>Do the activities in the lesson …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rovide sufficient opportunities for understanding new words before expecting production?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rovide multiple, varied opportunities for students to hear new words/expressions used in highly visualized contexts that make meaning transparent?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rovide students with an authentic purpose for using words and phrases?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ngage ALL students (VS. just one or two at a time)?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Give students a reason for needing to/wanting to pay attention and be on task?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Vary in the level of intensity and physical movement from one to the next?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epresent the best possible use of instructional time?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ake an appropriate amount of time considering the age of the learner?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ake the learner the active participant and not the teacher?</w:t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dditional thoughts as each activity is envisioned . . .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hat will the teacher be doing during the activity?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hat will the student be doing?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ow long will the activity take?</w:t>
      </w:r>
    </w:p>
    <w:p>
      <w:pPr>
        <w:pStyle w:val="Normal"/>
        <w:numPr>
          <w:ilvl w:val="0"/>
          <w:numId w:val="1"/>
        </w:numPr>
        <w:spacing w:lineRule="auto" w:line="240"/>
        <w:ind w:left="1620" w:hanging="79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hat materials / resources does the teacher need to have available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Developed by Greg Duncan and Mimi Met, 2008</w:t>
      </w:r>
    </w:p>
    <w:sectPr>
      <w:type w:val="nextPage"/>
      <w:pgSz w:orient="landscape" w:w="15840" w:h="12240"/>
      <w:pgMar w:left="648" w:right="79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4" w:hanging="792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35:00Z</dcterms:created>
  <dc:creator>Gregory W Duncan</dc:creator>
  <dc:description/>
  <cp:keywords/>
  <dc:language>en-US</dc:language>
  <cp:lastModifiedBy>Gregory W Duncan</cp:lastModifiedBy>
  <dcterms:modified xsi:type="dcterms:W3CDTF">2010-02-18T02:02:00Z</dcterms:modified>
  <cp:revision>10</cp:revision>
  <dc:subject/>
  <dc:title/>
</cp:coreProperties>
</file>